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46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3544"/>
        <w:rPr>
          <w:sz w:val="24"/>
          <w:szCs w:val="24"/>
        </w:rPr>
      </w:pPr>
      <w:r>
        <w:rPr>
          <w:sz w:val="24"/>
          <w:szCs w:val="24"/>
        </w:rPr>
        <w:t>02/39 - 3)</w:t>
        <w:tab/>
        <w:tab/>
        <w:t>Žádost o umístění betonové šachtice v rámci stavby Kanalizace Paseky, ul. Stonavská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í návrhu znění smlouvy se žadateli                       o bezúplatném převodu vybudovaných betonových šachtic do  majetku Obce Albrechtice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ZODP.: TAJ, T: 12/2012)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2"/>
          <w:szCs w:val="22"/>
        </w:rPr>
        <w:tab/>
      </w:r>
      <w:r>
        <w:rPr>
          <w:sz w:val="24"/>
          <w:szCs w:val="24"/>
        </w:rPr>
        <w:t>04/44 – 2)</w:t>
        <w:tab/>
        <w:tab/>
        <w:tab/>
        <w:tab/>
        <w:t>Zápis z jednání komisí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žádání cenové nabídky na vybavení sálu Dělnického domu audiovizuální technikou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>(ZODP.: TAJ, T: 11/2012)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02/46</w:t>
        <w:tab/>
      </w:r>
      <w:r>
        <w:rPr>
          <w:sz w:val="24"/>
          <w:szCs w:val="24"/>
          <w:u w:val="single"/>
        </w:rPr>
        <w:t>Příprava návrhu rozpočtu Obce Albrechtice na rok 2013 – 3.pracovní verz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vzala na vědomí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3. pracovní verzi návrhu rozpočtu Obce Albrechtice na rok 2013, vč. všech příloh,  dle písemné přílohy</w:t>
      </w:r>
    </w:p>
    <w:p>
      <w:pPr>
        <w:pStyle w:val="Normal"/>
        <w:suppressAutoHyphens w:val="false"/>
        <w:ind w:left="9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ložila navýšit: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pitolu „Silnice – provoz, opravy,  investice“ o částku </w:t>
        <w:tab/>
        <w:t>150.000,-Kč</w:t>
      </w:r>
    </w:p>
    <w:p>
      <w:pPr>
        <w:pStyle w:val="ListParagraph"/>
        <w:suppressAutoHyphens w:val="false"/>
        <w:ind w:left="2127" w:firstLine="709"/>
        <w:jc w:val="both"/>
        <w:rPr>
          <w:sz w:val="24"/>
          <w:szCs w:val="24"/>
        </w:rPr>
      </w:pPr>
      <w:r>
        <w:rPr>
          <w:sz w:val="22"/>
          <w:szCs w:val="22"/>
        </w:rPr>
        <w:t>(doplatek mzdových nákladů pracovníkům na místo VPP)</w:t>
      </w:r>
    </w:p>
    <w:p>
      <w:pPr>
        <w:pStyle w:val="ListParagraph"/>
        <w:suppressAutoHyphens w:val="false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pitolu „Kultura, včetně DD“ o částku </w:t>
        <w:tab/>
        <w:tab/>
        <w:tab/>
        <w:t>350.000,-Kč</w:t>
      </w:r>
    </w:p>
    <w:p>
      <w:pPr>
        <w:pStyle w:val="ListParagraph"/>
        <w:suppressAutoHyphens w:val="false"/>
        <w:ind w:left="212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Štít Albrechtic a vybavení sálu Dělnického domu audiovizuální technikou) </w:t>
      </w:r>
    </w:p>
    <w:p>
      <w:pPr>
        <w:pStyle w:val="ListParagraph"/>
        <w:suppressAutoHyphens w:val="false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pitolu „Zeleň“ o částku </w:t>
        <w:tab/>
        <w:tab/>
        <w:tab/>
        <w:tab/>
        <w:tab/>
        <w:t>260.000,-Kč</w:t>
      </w:r>
    </w:p>
    <w:p>
      <w:pPr>
        <w:pStyle w:val="ListParagraph"/>
        <w:suppressAutoHyphens w:val="false"/>
        <w:ind w:left="2127" w:firstLine="709"/>
        <w:jc w:val="both"/>
        <w:rPr>
          <w:sz w:val="22"/>
          <w:szCs w:val="22"/>
        </w:rPr>
      </w:pPr>
      <w:r>
        <w:rPr>
          <w:sz w:val="22"/>
          <w:szCs w:val="22"/>
        </w:rPr>
        <w:t>(úprava zahrady před č.p. 501 a před budovou OÚ)</w:t>
      </w:r>
    </w:p>
    <w:p>
      <w:pPr>
        <w:pStyle w:val="ListParagraph"/>
        <w:suppressAutoHyphens w:val="false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>kapitolu „Veřejné osvětlení – provoz, opravy, investice“ o částku 300.000,-Kč</w:t>
      </w:r>
    </w:p>
    <w:p>
      <w:pPr>
        <w:pStyle w:val="ListParagraph"/>
        <w:suppressAutoHyphens w:val="false"/>
        <w:ind w:left="1418" w:firstLine="709"/>
        <w:jc w:val="both"/>
        <w:rPr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>(výměna sloupů VO na novém sídlišti)</w:t>
      </w:r>
    </w:p>
    <w:p>
      <w:pPr>
        <w:pStyle w:val="ListParagraph"/>
        <w:suppressAutoHyphens w:val="false"/>
        <w:ind w:left="141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pitolu „ZŠ a MŠ Albrechtice“ o částku </w:t>
        <w:tab/>
        <w:tab/>
        <w:tab/>
        <w:t>500.000,-Kč</w:t>
      </w:r>
    </w:p>
    <w:p>
      <w:pPr>
        <w:pStyle w:val="ListParagraph"/>
        <w:suppressAutoHyphens w:val="false"/>
        <w:ind w:left="1418"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(oprava sociálního vybavení šaten a venkovní kanalizační přípojky)</w:t>
      </w:r>
    </w:p>
    <w:p>
      <w:pPr>
        <w:pStyle w:val="ListParagraph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9.11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6</w:t>
        <w:tab/>
        <w:t>Veřejné osvětlení – nové sídliště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technickou zprávu ze dne 30.10.2012 dle písemné přílohy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la </w:t>
      </w:r>
    </w:p>
    <w:p>
      <w:pPr>
        <w:pStyle w:val="Normal"/>
        <w:ind w:left="6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71" w:firstLine="49"/>
        <w:jc w:val="both"/>
        <w:rPr>
          <w:sz w:val="24"/>
          <w:szCs w:val="24"/>
        </w:rPr>
      </w:pPr>
      <w:r>
        <w:rPr>
          <w:sz w:val="24"/>
          <w:szCs w:val="24"/>
        </w:rPr>
        <w:t>zpracovat zadávací podmínky pro výměnu stávajících 17 ks sloupů VO za nové</w:t>
      </w:r>
    </w:p>
    <w:p>
      <w:pPr>
        <w:pStyle w:val="Normal"/>
        <w:ind w:left="971" w:firstLine="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hod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navýšit kapitolu „Veřejné osvětlení- provoz, opravy, investice“ rozpočtu obce Albrechtice na rok 2013 o částku 300 000,-Kč (na výměnu zkorodovaných sloupů VO           na novém sídlišti, viz bod 2.)</w:t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  <w:t>(ZODP.: TAJ,  T.:  19.11.2012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46</w:t>
        <w:tab/>
        <w:t>Výroční zprávy škol – příspěvkových organizací</w:t>
      </w:r>
    </w:p>
    <w:p>
      <w:pPr>
        <w:pStyle w:val="ListParagraph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zala na vědomí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roční zprávu Základní školy a Mateřské školy Albrechtice za rok 2011/2012                      dle písemné přílohy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roční zprávu Základní školy a mateřské školy s polským jazykem vyučovacím Albrechtice za rok 2011/2012 dle písemné přílo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64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6</w:t>
        <w:tab/>
        <w:t>Nové místo poskytování vzdělávání mateřské školy u příspěvkové organizace Základní škola     a Mateřská škola Albrechtice</w:t>
      </w:r>
    </w:p>
    <w:p>
      <w:pPr>
        <w:pStyle w:val="ListParagraph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nové místo poskytování vzdělávání mateřské školy u příspěvkové organizace  Základní škola a Mateřská škola Albrechtice, v budově základní školy, Školní 20, s účinností               od 1.1.2013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podat žádost u Krajského úřadu Moravskoslezského kraje pro změnu v zápisu                       do rejstříku škol a školských zařízení</w:t>
      </w:r>
    </w:p>
    <w:p>
      <w:pPr>
        <w:pStyle w:val="ListParagraph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30.11.2012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46</w:t>
        <w:tab/>
        <w:t>Žádost o změnu ceny za provádění zimní údržby</w:t>
      </w:r>
    </w:p>
    <w:p>
      <w:pPr>
        <w:pStyle w:val="Normal"/>
        <w:suppressAutoHyphens w:val="false"/>
        <w:ind w:left="644" w:hanging="0"/>
        <w:jc w:val="right"/>
        <w:rPr>
          <w:sz w:val="24"/>
          <w:szCs w:val="24"/>
        </w:rPr>
      </w:pPr>
      <w:r>
        <w:rPr>
          <w:sz w:val="24"/>
          <w:szCs w:val="24"/>
        </w:rPr>
        <w:t>(RO 13/45)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poskytovatele služby provádění zimní údržby na místních komunikacích v obci Albrechtice společnosti Tadeáš Koch Farma Stonava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měnu cen prováděných služeb:</w:t>
      </w:r>
    </w:p>
    <w:p>
      <w:pPr>
        <w:pStyle w:val="ListParagraph"/>
        <w:suppressAutoHyphens w:val="false"/>
        <w:ind w:left="2483" w:firstLine="3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užení </w:t>
        <w:tab/>
        <w:t>500,-Kč/1hod. (bez DPH)</w:t>
      </w:r>
    </w:p>
    <w:p>
      <w:pPr>
        <w:pStyle w:val="ListParagraph"/>
        <w:suppressAutoHyphens w:val="false"/>
        <w:ind w:left="2130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yp </w:t>
        <w:tab/>
        <w:tab/>
        <w:t>500,-Kč/1hod. (bez DPH)</w:t>
      </w:r>
    </w:p>
    <w:p>
      <w:pPr>
        <w:pStyle w:val="ListParagraph"/>
        <w:suppressAutoHyphens w:val="false"/>
        <w:ind w:left="2134" w:firstLine="702"/>
        <w:jc w:val="both"/>
        <w:rPr>
          <w:sz w:val="24"/>
          <w:szCs w:val="24"/>
        </w:rPr>
      </w:pPr>
      <w:r>
        <w:rPr>
          <w:sz w:val="24"/>
          <w:szCs w:val="24"/>
        </w:rPr>
        <w:t>zametání samojízdným zametacím strojem 600,-Kč/hod.(bez DPH)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hradu použitého posypového materiálu k provádění posypu samostatnou fakturací </w:t>
        <w:tab/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 2  ke Smlouvě na údržbu místních komunikací v zimních obdobích ze dne 5.5.2004 ve znění dle písemné přílohy mezi Tadeášem Kochem Farma Stonava se sídlem 735 34 Stonava, č.p. 1064, IČO: 452 36 101, a Obcí Albrechtice ve znění     dle písemné přílohy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Dodatku č. 2  ke Smlouvě na údržbu místních komunikací v obci Albrechtice </w:t>
      </w:r>
    </w:p>
    <w:p>
      <w:pPr>
        <w:pStyle w:val="ListParagraph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843" w:firstLine="702"/>
        <w:rPr>
          <w:sz w:val="22"/>
          <w:szCs w:val="22"/>
        </w:rPr>
      </w:pPr>
      <w:r>
        <w:rPr>
          <w:sz w:val="22"/>
          <w:szCs w:val="22"/>
        </w:rPr>
        <w:t>(ZODP.: TAJ,  T.:  15.11.2012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6</w:t>
        <w:tab/>
        <w:t>Výpověď nájemní smlouvy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 ukončení nájemní smlouvy společnosti PRIDB ,,PIEC-EXPORT“ spol. s r.o. Czech Republic se sídlem Náměstí Svobody 527, 739 61 Třinec VI, IČO: 483 93 991, k pronájmu nebytových prostor – místností č. 13, 14 a 16 v budově č.p. 501 na ul. Kostelní v Albrechticích dohodou ke dni 31.12.2012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hodu o ukončení nájemní smlouvy k pronájmu nebytových prostor   – místností č. 13, 14 a 16 v budově č.p. 501 na ul. Kostelní v Albrechticích  mezi společností PRIDB ,,PIEC-EXPORT“ spol. s r.o. Czech Republic se sídlem Náměstí Svobody 527, 739 61 Třinec VI, IČO: 483 93 991, a Obcí Albrechtice  ve znění dle písemné přílohy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veřejnit záměr pronájmu části nemovitosti – místností č. 13, 14 a 16 v budově č.p. 501 na ul. Kostelní v Albrechticích na pozemku p.č. 54 v k.ú. Albrechtice u Českého Těšína ve znění dle písemné přílohy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 ukončení nájemní smlouvy paní Renáty Szalbotové, bytem Prstná 96, 735 72 Petrovice u Karviné, IČO: 121 32 624, k pronájmu nebytových prostor – místnosti č. 10 v budově č.p. 501 na ul. Kostelní v Albrechticích dohodou  ke dni 31.12.2012.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hodu o ukončení nájemní smlouvy k pronájmu nebytových prostor – místnosti č. 10 v budově č.p. 501 na ul. Kostelní v Albrechticích mezi paní Renátou Szalbotovou, bytem Prstná 96, 735 72 Petrovice u Karviné, IČO: 121 32 624,  a Obcí Albrechtice ve znění dle písemné přílohy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zveřejnit záměr pronájmu části nemovitosti – místnosti č. 10 v budově č.p. 501 na                   ul. Kostelní v Albrechticích na pozemku p.č. 54 v k.ú. Albrechtice u Českého Těšína ve znění dle písemné přílohy</w:t>
      </w:r>
    </w:p>
    <w:p>
      <w:pPr>
        <w:pStyle w:val="ListParagraph"/>
        <w:ind w:left="10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2"/>
          <w:szCs w:val="22"/>
        </w:rPr>
      </w:pPr>
      <w:r>
        <w:rPr>
          <w:sz w:val="24"/>
          <w:szCs w:val="24"/>
        </w:rPr>
        <w:t>starostu podpisem obou dohod</w:t>
      </w:r>
    </w:p>
    <w:p>
      <w:pPr>
        <w:pStyle w:val="ListParagraph"/>
        <w:ind w:left="10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9.11,; 15.11.2012)</w:t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8/46</w:t>
        <w:tab/>
        <w:t xml:space="preserve">Žádost o dotaci pro volnočasový klub Kumbál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Evangelizačního centra M.I.S.E. se sídlem Na Nivách 259/7, 737 01 Český Těšín, IČ: 736 35 511, o poskytnutí finanční dotace ve výši 12.000,-Kč na pokrytí pronájmu místnosti k provozování klubu dle písemné přílohy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chváli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poskytnutí finančního příspěvku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vyzvat organizaci k předložení plánu činnosti klubu</w:t>
      </w:r>
    </w:p>
    <w:p>
      <w:pPr>
        <w:pStyle w:val="Normal"/>
        <w:tabs>
          <w:tab w:val="left" w:pos="709" w:leader="none"/>
          <w:tab w:val="left" w:pos="2670" w:leader="none"/>
        </w:tabs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5.11.2012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6</w:t>
        <w:tab/>
        <w:t>Smlouva o právu provést stavbu č. </w:t>
      </w:r>
      <w:r>
        <w:rPr>
          <w:sz w:val="24"/>
          <w:szCs w:val="24"/>
          <w:u w:val="single"/>
        </w:rPr>
        <w:fldChar w:fldCharType="begin"/>
      </w:r>
      <w:r>
        <w:rPr>
          <w:sz w:val="24"/>
          <w:u w:val="single"/>
          <w:szCs w:val="24"/>
        </w:rPr>
        <w:instrText xml:space="preserve"> DOCPROPERTY "OD_Cj"</w:instrText>
      </w:r>
      <w:r>
        <w:rPr>
          <w:sz w:val="24"/>
          <w:u w:val="single"/>
          <w:szCs w:val="24"/>
        </w:rPr>
        <w:fldChar w:fldCharType="separate"/>
      </w:r>
      <w:r>
        <w:rPr>
          <w:sz w:val="24"/>
          <w:u w:val="single"/>
          <w:szCs w:val="24"/>
        </w:rPr>
        <w:t>UZSVM/OFM/8637/2012-OFMR</w:t>
      </w:r>
      <w:r>
        <w:rPr>
          <w:sz w:val="24"/>
          <w:u w:val="single"/>
          <w:szCs w:val="24"/>
        </w:rPr>
        <w:fldChar w:fldCharType="end"/>
      </w:r>
      <w:r>
        <w:rPr>
          <w:sz w:val="24"/>
          <w:szCs w:val="24"/>
          <w:u w:val="single"/>
        </w:rPr>
        <w:t xml:space="preserve"> – ukončení smlouvy dohodou</w:t>
      </w:r>
    </w:p>
    <w:p>
      <w:pPr>
        <w:pStyle w:val="Normal"/>
        <w:ind w:left="21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hod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ukončit dohodou Smlouvu o právu provést stavbu . č.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OCPROPERTY "OD_Cj"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UZSVM/OFM/8637/2012-OFMR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ze dne 22.8.2012 na realizaci stavby „Přístavba a stavební úpravy hasičské zbrojnice“ – zpevněný příjezd na pozemku v majetku České republiky z důvodu upřednostnění bezúplatného převodu pozemku dotčeného stavbou do vlastnictví Obce Albrechtice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obce ukončit smlouvu dle bodu 1) dohodou </w:t>
      </w:r>
    </w:p>
    <w:p>
      <w:pPr>
        <w:pStyle w:val="Normal"/>
        <w:tabs>
          <w:tab w:val="left" w:pos="709" w:leader="none"/>
          <w:tab w:val="left" w:pos="2670" w:leader="none"/>
        </w:tabs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  <w:t>(ZODP.: TAJ,  T.:  13.11.2012)</w:t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46</w:t>
        <w:tab/>
        <w:t>Žádost o změnu údajů v nájemní smlouvě na pronájem nebyt. prostor, a to části budovy                č.p. 714, ul. Obecní v Albrechticích</w:t>
      </w:r>
    </w:p>
    <w:p>
      <w:pPr>
        <w:pStyle w:val="Import1"/>
        <w:spacing w:lineRule="atLeast" w:line="10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Import1"/>
        <w:spacing w:lineRule="atLeast" w:line="10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10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Ing. Miloše Wawrosze bytem Oldřichovice 766, 739 61 Třinec o změnu údajů v nájemní smlouvě uzavřené dne 17.3.1998 mezi Obcí Albrechtice                 a MUDr. Barbarou Monczkovou, a to z důvody změny právní formy podnikatelské činnosti MUDr. Barbary Monczkové z fyzické na právnickou osobu</w:t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10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2 k nájemní smlouvě ze dne 17.3.1998 na pronájem nebytových prostor v budově č.p. 714 na ul. Obecní v Albrechticích ve znění dle písemné přílohy</w:t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10"/>
        </w:numPr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Dodatku č.2 k nájemní smlouvě ze dne 17.3.1998</w:t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Paragraph"/>
        <w:ind w:left="1364" w:hanging="0"/>
        <w:jc w:val="center"/>
        <w:rPr>
          <w:sz w:val="22"/>
          <w:szCs w:val="22"/>
        </w:rPr>
      </w:pPr>
      <w:r>
        <w:rPr>
          <w:sz w:val="22"/>
          <w:szCs w:val="22"/>
        </w:rPr>
        <w:t>(ZODP.: TAJ,  T.:  15.11.2012)</w:t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6</w:t>
        <w:tab/>
        <w:t>Projektová dokumentace pro provádění stavby „Přístavba a stavební úpravy hasičské zbrojnice v Albrechticích“ – cenová nabídka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cenovou nabídku na zpracování projektové dokumentace pro provádění stavby v souladu s vyhláškou č. 230/2012 Sb., na akci „Přístavba a stavební úpravy hasičské zbrojnice v Albrechticích“ vypracovanou Ing. Ladislavem Zahradníčkem se sídlem Soběšovice č.p.270, 739 38 Soběšovice</w:t>
      </w:r>
    </w:p>
    <w:p>
      <w:pPr>
        <w:pStyle w:val="ListParagraph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dat plnění předmětu nabídky, tj. zpracování projektové dokumentace pro provádění stavby , Ing. Ladislavu Zahradníčkovi se sídlem Soběšovice č.p. 270, 739 38 Soběšovice, IČ: 746 07 464 </w:t>
      </w:r>
    </w:p>
    <w:p>
      <w:pPr>
        <w:pStyle w:val="ListParagraph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15.11.2012)</w:t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055" w:firstLine="4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6</w:t>
        <w:tab/>
        <w:t xml:space="preserve">XIV. obecní ples 2013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rPr>
          <w:sz w:val="24"/>
          <w:szCs w:val="24"/>
        </w:rPr>
      </w:pPr>
      <w:r>
        <w:rPr>
          <w:sz w:val="24"/>
          <w:szCs w:val="24"/>
        </w:rPr>
        <w:t>text přílohy na slosovatelnou vstupenku na XIV. obecní ples, který se uskuteční dne 26.1.2013</w:t>
      </w:r>
    </w:p>
    <w:p>
      <w:pPr>
        <w:pStyle w:val="ListParagraph"/>
        <w:ind w:left="100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Paragraph"/>
        <w:numPr>
          <w:ilvl w:val="0"/>
          <w:numId w:val="12"/>
        </w:numPr>
        <w:rPr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stanovila </w:t>
      </w:r>
    </w:p>
    <w:p>
      <w:pPr>
        <w:pStyle w:val="ListParagraph"/>
        <w:ind w:left="10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rPr>
          <w:bCs/>
          <w:sz w:val="24"/>
          <w:szCs w:val="24"/>
          <w:u w:val="single"/>
        </w:rPr>
      </w:pPr>
      <w:r>
        <w:rPr>
          <w:sz w:val="24"/>
          <w:szCs w:val="24"/>
        </w:rPr>
        <w:t>cenu vstupenk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ve výši 350,-Kč</w:t>
      </w:r>
    </w:p>
    <w:p>
      <w:pPr>
        <w:pStyle w:val="ListParagraph"/>
        <w:ind w:left="1364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15.11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46</w:t>
        <w:tab/>
        <w:t>Žádost Jana Navrátila - nájemce objektu č.p.156 v Albrechticích, Areálu Zámostí</w:t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(RO 11/45)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 instalací krbových kamen do banketky Areálu Zámostí na náklady žadatele po provedení revize komínu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ouhlas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nížením nájmu stanoveného dle smlouvy o nájmu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účetní doklad o pořízení digestoře do kuchyně </w:t>
      </w:r>
    </w:p>
    <w:p>
      <w:pPr>
        <w:pStyle w:val="Normal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15.11.2012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4/46</w:t>
        <w:tab/>
        <w:t xml:space="preserve">Stanovisko vlastník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 další uzávěrou místní komunikace ul. Hrázní, pozemek                                                             p.č. 2351  v k.ú. Albrechtice u Českého Těšína, v termínu od 1.12.2012 do 31.5.2013 v důsledku provádění opravy a sanačních prací na hrázi vodního díla Těrlicko.</w:t>
      </w:r>
    </w:p>
    <w:p>
      <w:pPr>
        <w:pStyle w:val="ListParagraph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15.11.2012)</w:t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5/46</w:t>
        <w:tab/>
        <w:t xml:space="preserve">Finanční dar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 poskytnutím finančního daru místní organizaci PZKO ve výši 5.000,-Kč k 65.výročí založení místní organizace PZKO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darovací smlouvu mezi PZKO zastoupené předsedkyní Helenou Bubíkovou a Obcí Albrechtice ve znění dle písemné přílohy</w:t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darovací smlouvy</w:t>
      </w:r>
    </w:p>
    <w:p>
      <w:pPr>
        <w:pStyle w:val="ListParagraph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20.11.2012)</w:t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ne 8.11.2012 zapsala:  Ing. Jarmila Ciupová, tajemnice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ng. Vladislav Šipula 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  <w:tab/>
        <w:t xml:space="preserve">     </w:t>
        <w:tab/>
        <w:t>starosta</w:t>
        <w:tab/>
        <w:tab/>
        <w:tab/>
        <w:tab/>
        <w:tab/>
        <w:tab/>
        <w:t xml:space="preserve">  místostarosta </w:t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46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8.11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6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5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5" w:hanging="18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2" w:unhideWhenUsed="0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character" w:styleId="NzevChar" w:customStyle="1">
    <w:name w:val="Název Char"/>
    <w:basedOn w:val="DefaultParagraphFont"/>
    <w:link w:val="Title"/>
    <w:uiPriority w:val="99"/>
    <w:qFormat/>
    <w:rsid w:val="00c70a32"/>
    <w:rPr>
      <w:b/>
      <w:bCs/>
      <w:sz w:val="20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12d50"/>
    <w:rPr>
      <w:kern w:val="2"/>
      <w:sz w:val="20"/>
      <w:szCs w:val="20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NzevChar"/>
    <w:uiPriority w:val="99"/>
    <w:qFormat/>
    <w:rsid w:val="00c70a32"/>
    <w:pPr>
      <w:suppressAutoHyphens w:val="false"/>
      <w:jc w:val="center"/>
    </w:pPr>
    <w:rPr>
      <w:b/>
      <w:bCs/>
      <w:kern w:val="0"/>
      <w:sz w:val="28"/>
      <w:szCs w:val="28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qFormat/>
    <w:rsid w:val="00712d50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8</Pages>
  <Words>1383</Words>
  <Characters>8161</Characters>
  <CharactersWithSpaces>9525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41:00Z</dcterms:created>
  <dc:creator>u§ivatel</dc:creator>
  <dc:description/>
  <dc:language>en-US</dc:language>
  <cp:lastModifiedBy>pc2</cp:lastModifiedBy>
  <cp:lastPrinted>2012-11-16T06:46:00Z</cp:lastPrinted>
  <dcterms:modified xsi:type="dcterms:W3CDTF">2012-11-16T06:46:00Z</dcterms:modified>
  <cp:revision>5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